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917992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736052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2900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